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lang w:val="nb-NO"/>
        </w:rPr>
      </w:pPr>
      <w:r>
        <w:rPr>
          <w:lang w:val="nb-NO"/>
        </w:rPr>
        <w:t>Trondheim 10 mars 2002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>LU inviterer til sentralt kurs for turneringsledere 2002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idgehuset i Trondheim fredag 3. mai kl 1800  til søndag 5 mai kl 1800.</w:t>
      </w:r>
    </w:p>
    <w:p>
      <w:pPr>
        <w:pStyle w:val="Normal"/>
        <w:rPr/>
      </w:pPr>
      <w:r>
        <w:rPr>
          <w:b/>
          <w:bCs/>
          <w:sz w:val="24"/>
          <w:lang w:val="nb-NO"/>
        </w:rPr>
        <w:t>Kretsene inviteres til å stille med med 2 deltakere.  Dersom en krets vil ha med mer enn 2 deltakere så må øvrige deltakere rangeres.</w:t>
      </w:r>
      <w:r>
        <w:rPr>
          <w:sz w:val="24"/>
          <w:lang w:val="nb-NO"/>
        </w:rPr>
        <w:t xml:space="preserve"> Det er plass til 50 deltakere på kurset. Ledige plasser fordeles slik at alle kretser som vil ha med 3 deltakere får det før noen får med 4 deltakere o.s.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ev om kurset sendes til alle registrerte TL slik at de kan ta kontakt med sin krets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et er "sponset med kr 50.000.- av  NBF.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Vi forutsetter at kretsene dekker kursavgift, reise og rimelig opphold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s kostnader for to deltakere er grunnlaget for fordeling av støttemidle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urstider</w:t>
        <w:tab/>
        <w:t>Fredag</w:t>
        <w:tab/>
        <w:t>3. mai</w:t>
        <w:tab/>
        <w:t>kl. 1800  - 2300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Lørdag </w:t>
        <w:tab/>
        <w:t>4. mai kl. 0900  - 2300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      </w:t>
      </w:r>
      <w:r>
        <w:rPr>
          <w:sz w:val="24"/>
          <w:lang w:val="nb-NO"/>
        </w:rPr>
        <w:t xml:space="preserve">Søndag </w:t>
        <w:tab/>
        <w:t>5. mai</w:t>
        <w:tab/>
        <w:t xml:space="preserve">kl. 0900  - 1800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avgift inklusive alle måltider som er nevnt i programmet.  </w:t>
        <w:tab/>
        <w:tab/>
        <w:t>Kr 1.500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Vi har forhåndsreservert rom på to hoteller like ved Bridgehuset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Når påmeldingen mottas fordeler vi rommene til de enkelt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Chesterfield hotell  kr 1.200 , Gildevangen hotell  Kr 1.300.-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Hotellregningen gjøres opp på hotellet av den enkelte deltak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betaler inn kursavgiften til NBF Midt-Trøndelag sin konto 4200.59.63871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Det er anledning til å betale kursavgiften kontant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Refusjonsgrunnlag reise maximum er billigpris på fly + reise til flyplass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melder på deltakere (de som melder seg på utenom kretsen er sist i køen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 xml:space="preserve">til Per Nordland  tlf. 95248373        </w:t>
        <w:tab/>
        <w:t xml:space="preserve">Epost   </w:t>
      </w:r>
      <w:hyperlink r:id="rId2">
        <w:r>
          <w:rPr>
            <w:rStyle w:val="InternetLink"/>
            <w:sz w:val="24"/>
            <w:lang w:val="nb-NO"/>
          </w:rPr>
          <w:t>per.nordland@geno.no</w:t>
        </w:r>
      </w:hyperlink>
      <w:r>
        <w:rPr>
          <w:sz w:val="24"/>
          <w:lang w:val="nb-NO"/>
        </w:rPr>
        <w:t xml:space="preserve">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Påmeldingsfrist 7. april 2002.  Frie plasser fordeles når påmeldingsfristen er ut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Restplasser til deltakere som melder seg etter at fristen er gått ut fordeles etter først til  mølla prinsippet, disse deltakerne må ordne overnatting sel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Lovutvalget ønsker turneringsledere fra hele landet velkommen til Trondheim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yrre Tangen                            Per Nordland                      </w:t>
        <w:tab/>
        <w:t xml:space="preserve">       Glenn Grøtheim     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 xml:space="preserve">Kursprogram sentralt kurs 3-5 mai 2002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Fredag</w:t>
        <w:tab/>
        <w:t>1800 - 1830  Ankomst og registrering</w:t>
      </w:r>
    </w:p>
    <w:p>
      <w:pPr>
        <w:pStyle w:val="Normal"/>
        <w:rPr/>
      </w:pPr>
      <w:r>
        <w:rPr>
          <w:sz w:val="24"/>
          <w:lang w:val="nb-NO"/>
        </w:rPr>
        <w:tab/>
        <w:tab/>
        <w:t xml:space="preserve">1830 - 1855 </w:t>
        <w:tab/>
      </w:r>
      <w:hyperlink r:id="rId3">
        <w:r>
          <w:rPr>
            <w:rStyle w:val="InternetLink"/>
            <w:sz w:val="24"/>
            <w:lang w:val="nb-NO"/>
          </w:rPr>
          <w:t>§ 73 Kommunikasjon mellom makkere</w:t>
        </w:r>
      </w:hyperlink>
      <w:r>
        <w:rPr>
          <w:sz w:val="24"/>
          <w:lang w:val="nb-NO"/>
        </w:rPr>
        <w:tab/>
        <w:t xml:space="preserve">Per Nordland </w:t>
      </w:r>
    </w:p>
    <w:p>
      <w:pPr>
        <w:pStyle w:val="Normal"/>
        <w:rPr/>
      </w:pPr>
      <w:r>
        <w:rPr>
          <w:sz w:val="24"/>
          <w:lang w:val="nb-NO"/>
        </w:rPr>
        <w:tab/>
        <w:tab/>
        <w:t>1900 - 1925</w:t>
        <w:tab/>
      </w:r>
      <w:hyperlink r:id="rId4">
        <w:r>
          <w:rPr>
            <w:rStyle w:val="InternetLink"/>
            <w:sz w:val="24"/>
            <w:lang w:val="nb-NO"/>
          </w:rPr>
          <w:t>§ 72 og §23 Generelle prinsipper</w:t>
        </w:r>
      </w:hyperlink>
      <w:r>
        <w:rPr>
          <w:sz w:val="24"/>
          <w:lang w:val="nb-NO"/>
        </w:rPr>
        <w:tab/>
        <w:tab/>
        <w:t>Kyrre Tangen</w:t>
      </w:r>
    </w:p>
    <w:p>
      <w:pPr>
        <w:pStyle w:val="Normal"/>
        <w:rPr/>
      </w:pPr>
      <w:r>
        <w:rPr>
          <w:sz w:val="24"/>
          <w:lang w:val="nb-NO"/>
        </w:rPr>
        <w:tab/>
        <w:tab/>
        <w:t>1930 - 2025</w:t>
        <w:tab/>
      </w:r>
      <w:hyperlink r:id="rId5">
        <w:r>
          <w:rPr>
            <w:rStyle w:val="InternetLink"/>
            <w:sz w:val="24"/>
            <w:lang w:val="nb-NO"/>
          </w:rPr>
          <w:t>Innledningstest</w:t>
        </w:r>
      </w:hyperlink>
      <w:r>
        <w:rPr>
          <w:sz w:val="24"/>
          <w:lang w:val="nb-NO"/>
        </w:rPr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030 - 2130 </w:t>
        <w:tab/>
        <w:t>Kveldsbor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130 - 2300  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>Lørdag</w:t>
        <w:tab/>
        <w:t>0900 - 0940</w:t>
        <w:tab/>
      </w:r>
      <w:hyperlink r:id="rId6">
        <w:r>
          <w:rPr>
            <w:rStyle w:val="InternetLink"/>
            <w:sz w:val="24"/>
            <w:lang w:val="nb-NO"/>
          </w:rPr>
          <w:t>Nye regler for tillatte meldesystemer</w:t>
        </w:r>
      </w:hyperlink>
      <w:r>
        <w:rPr>
          <w:sz w:val="24"/>
          <w:lang w:val="nb-NO"/>
        </w:rPr>
        <w:tab/>
        <w:t>Per Nordland</w:t>
      </w:r>
    </w:p>
    <w:p>
      <w:pPr>
        <w:pStyle w:val="Normal"/>
        <w:rPr/>
      </w:pPr>
      <w:r>
        <w:rPr>
          <w:sz w:val="24"/>
          <w:lang w:val="nb-NO"/>
        </w:rPr>
        <w:tab/>
        <w:tab/>
        <w:t>Plansjene</w:t>
        <w:tab/>
      </w:r>
      <w:hyperlink r:id="rId7">
        <w:r>
          <w:rPr>
            <w:rStyle w:val="InternetLink"/>
            <w:sz w:val="24"/>
            <w:lang w:val="nb-NO"/>
          </w:rPr>
          <w:t>Regler for tillatte meldesystemer.ppt</w:t>
        </w:r>
      </w:hyperlink>
      <w:r>
        <w:rPr>
          <w:sz w:val="24"/>
          <w:lang w:val="nb-NO"/>
        </w:rPr>
        <w:tab/>
        <w:tab/>
      </w:r>
    </w:p>
    <w:p>
      <w:pPr>
        <w:pStyle w:val="Normal"/>
        <w:rPr/>
      </w:pPr>
      <w:r>
        <w:rPr>
          <w:sz w:val="24"/>
          <w:lang w:val="nb-NO"/>
        </w:rPr>
        <w:tab/>
        <w:tab/>
        <w:t>0950 - 1020</w:t>
        <w:tab/>
      </w:r>
      <w:hyperlink r:id="rId8">
        <w:r>
          <w:rPr>
            <w:rStyle w:val="InternetLink"/>
            <w:sz w:val="24"/>
            <w:lang w:val="nb-NO"/>
          </w:rPr>
          <w:t>Regler for  Alert</w:t>
        </w:r>
      </w:hyperlink>
      <w:r>
        <w:rPr>
          <w:sz w:val="24"/>
          <w:lang w:val="nb-NO"/>
        </w:rPr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030 - 1100 </w:t>
        <w:tab/>
        <w:t>Bruk av systemkort - Etiske regler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00 - 11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20 - 1150</w:t>
        <w:tab/>
        <w:t>§ 61 ff Revok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00 - 1230</w:t>
        <w:tab/>
        <w:t>§ 25 Endring av melding</w:t>
        <w:tab/>
        <w:tab/>
        <w:tab/>
        <w:t xml:space="preserve">Per Nordland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30 - 1330</w:t>
        <w:tab/>
        <w:t>Lunsj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330 - 1630  </w:t>
        <w:tab/>
        <w:t>Caseoppgaver 13 stk</w:t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30 - 165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50 - 1730</w:t>
        <w:tab/>
        <w:t>§ 28 - 34 Melding utenfor tur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</w:t>
      </w:r>
      <w:r>
        <w:rPr>
          <w:sz w:val="24"/>
          <w:lang w:val="nb-NO"/>
        </w:rPr>
        <w:tab/>
        <w:tab/>
        <w:t>1725 - 1745</w:t>
        <w:tab/>
        <w:t>§ 23 skade ved tvungen pass</w:t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735 - 1800</w:t>
        <w:tab/>
        <w:t xml:space="preserve">Regnskapet med Neubergs formel  </w:t>
        <w:tab/>
        <w:t>Sigmund Bakke</w:t>
        <w:tab/>
        <w:tab/>
        <w:t>1810 - 1850</w:t>
        <w:tab/>
        <w:t>§ 68-71 Krav og avståelser</w:t>
        <w:tab/>
        <w:tab/>
        <w:t xml:space="preserve">Harald Skjæran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00 - 1930</w:t>
        <w:tab/>
        <w:t>§ 75 Makkeravtaler</w:t>
        <w:tab/>
        <w:tab/>
        <w:tab/>
        <w:t xml:space="preserve"> 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35 - 2000</w:t>
        <w:tab/>
        <w:t>§ 76 Tilskuer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000 - 2130</w:t>
        <w:tab/>
        <w:t>Middag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130 - 2300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Søndag</w:t>
        <w:tab/>
        <w:t>0900 - 0940</w:t>
        <w:tab/>
        <w:t>§ 16 Urettmessig informasjo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0950 - 1030</w:t>
        <w:tab/>
        <w:t>§ 12 Retten til å anvende skjøn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040 - 1130</w:t>
        <w:tab/>
        <w:t>Appellbehandling</w:t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30 - 1230</w:t>
        <w:tab/>
        <w:t>Lunsj</w:t>
        <w:tab/>
        <w:tab/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 xml:space="preserve">1230 - 1330 </w:t>
        <w:tab/>
        <w:t>Reglementet</w:t>
        <w:tab/>
        <w:tab/>
        <w:tab/>
        <w:tab/>
        <w:tab/>
        <w:t>Harald Skjæran</w:t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>1340 - 1500</w:t>
        <w:tab/>
        <w:t>Avlevering av Caseoppgav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00 - 15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20 - 1550</w:t>
        <w:tab/>
        <w:t>Spørsmålsrund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00 - 1700</w:t>
        <w:tab/>
        <w:t xml:space="preserve">Avslutningstest 12 spørsmål        </w:t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700 - 1800 </w:t>
        <w:tab/>
        <w:t>Middag og avreis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ledere   </w:t>
        <w:tab/>
        <w:t xml:space="preserve">   John Våge     </w:t>
        <w:tab/>
        <w:t>Kenneth Syversen</w:t>
      </w:r>
    </w:p>
    <w:p>
      <w:pPr>
        <w:pStyle w:val="Normal"/>
        <w:rPr>
          <w:rFonts w:eastAsia="Arial"/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 xml:space="preserve">Kyrre Tangen                                      Per  Nordland                                          Glenn Grøtheim        </w:t>
    </w:r>
  </w:p>
  <w:p>
    <w:pPr>
      <w:pStyle w:val="Header"/>
      <w:rPr>
        <w:lang w:val="nb-NO"/>
      </w:rPr>
    </w:pPr>
    <w:r>
      <w:rPr>
        <w:lang w:val="nb-NO"/>
      </w:rPr>
      <w:t>Eli Sjursdotters v  4B                           Sandstuveien 2                                       Løvsetv.</w:t>
    </w:r>
  </w:p>
  <w:p>
    <w:pPr>
      <w:pStyle w:val="Header"/>
      <w:rPr>
        <w:lang w:val="de-DE"/>
      </w:rPr>
    </w:pPr>
    <w:r>
      <w:rPr>
        <w:lang w:val="de-DE"/>
      </w:rPr>
      <w:t>7021 TRONDHEIM                             7350 BUVIKA                                          7224 MELHUS</w:t>
    </w:r>
  </w:p>
  <w:p>
    <w:pPr>
      <w:pStyle w:val="Footer"/>
      <w:rPr/>
    </w:pPr>
    <w:hyperlink r:id="rId1">
      <w:r>
        <w:rPr>
          <w:rStyle w:val="InternetLink"/>
          <w:lang w:val="de-DE"/>
        </w:rPr>
        <w:t>kyrret@multinet.no</w:t>
      </w:r>
    </w:hyperlink>
    <w:r>
      <w:rPr>
        <w:lang w:val="de-DE"/>
      </w:rPr>
      <w:t xml:space="preserve">                              </w:t>
    </w:r>
    <w:hyperlink r:id="rId2">
      <w:r>
        <w:rPr>
          <w:rStyle w:val="InternetLink"/>
          <w:lang w:val="de-DE"/>
        </w:rPr>
        <w:t>per.nordland@geno.no</w:t>
      </w:r>
    </w:hyperlink>
    <w:r>
      <w:rPr>
        <w:lang w:val="de-DE"/>
      </w:rPr>
      <w:t xml:space="preserve">                           </w:t>
    </w:r>
    <w:hyperlink r:id="rId3">
      <w:r>
        <w:rPr>
          <w:rStyle w:val="InternetLink"/>
          <w:lang w:val="de-DE"/>
        </w:rPr>
        <w:t>glenn.grotheim@tev.n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84"/>
      <w:gridCol w:w="1148"/>
    </w:tblGrid>
    <w:tr>
      <w:trPr>
        <w:trHeight w:val="851" w:hRule="atLeast"/>
      </w:trPr>
      <w:tc>
        <w:tcPr>
          <w:tcW w:w="1150" w:type="dxa"/>
          <w:tcBorders/>
        </w:tcPr>
        <w:p>
          <w:pPr>
            <w:pStyle w:val="Normal"/>
            <w:rPr/>
          </w:pPr>
          <w:bookmarkStart w:id="0" w:name="_1066372833"/>
          <w:bookmarkEnd w:id="0"/>
          <w:r>
            <w:rPr/>
            <w:object w:dxaOrig="915" w:dyaOrig="13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5pt;height:41.95pt" filled="f" o:ole="">
                <v:imagedata r:id="rId2" o:title=""/>
              </v:shape>
              <o:OLEObject Type="Embed" ProgID="" ShapeID="ole_rId1" DrawAspect="Content" ObjectID="_357465419" r:id="rId1"/>
            </w:object>
          </w:r>
        </w:p>
      </w:tc>
      <w:tc>
        <w:tcPr>
          <w:tcW w:w="7284" w:type="dxa"/>
          <w:tcBorders/>
        </w:tcPr>
        <w:p>
          <w:pPr>
            <w:pStyle w:val="Heading1"/>
            <w:spacing w:before="240" w:after="60"/>
            <w:rPr>
              <w:sz w:val="48"/>
              <w:lang w:val="nb-NO"/>
            </w:rPr>
          </w:pPr>
          <w:r>
            <w:rPr>
              <w:rFonts w:eastAsia="Arial"/>
              <w:sz w:val="48"/>
              <w:lang w:val="nb-NO"/>
            </w:rPr>
            <w:t xml:space="preserve">            </w:t>
          </w:r>
          <w:r>
            <w:rPr>
              <w:sz w:val="48"/>
              <w:lang w:val="nb-NO"/>
            </w:rPr>
            <w:t xml:space="preserve">Lovutvalget i NBF  </w:t>
          </w:r>
        </w:p>
        <w:p>
          <w:pPr>
            <w:pStyle w:val="Normal"/>
            <w:jc w:val="center"/>
            <w:rPr>
              <w:sz w:val="24"/>
              <w:lang w:val="nb-NO"/>
            </w:rPr>
          </w:pPr>
          <w:r>
            <w:rPr>
              <w:sz w:val="24"/>
              <w:lang w:val="nb-NO"/>
            </w:rPr>
          </w:r>
        </w:p>
      </w:tc>
      <w:tc>
        <w:tcPr>
          <w:tcW w:w="1148" w:type="dxa"/>
          <w:tcBorders/>
        </w:tcPr>
        <w:p>
          <w:pPr>
            <w:pStyle w:val="Normal"/>
            <w:jc w:val="both"/>
            <w:rPr/>
          </w:pPr>
          <w:bookmarkStart w:id="1" w:name="_1066372885"/>
          <w:bookmarkEnd w:id="1"/>
          <w:r>
            <w:rPr/>
            <w:object w:dxaOrig="2700" w:dyaOrig="29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8.85pt;height:42.65pt" filled="f" o:ole="">
                <v:imagedata r:id="rId4" o:title=""/>
              </v:shape>
              <o:OLEObject Type="Embed" ProgID="" ShapeID="ole_rId3" DrawAspect="Content" ObjectID="_918648481" r:id="rId3"/>
            </w:object>
          </w:r>
        </w:p>
      </w:tc>
    </w:tr>
  </w:tbl>
  <w:p>
    <w:pPr>
      <w:pStyle w:val="Header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Verdana" w:hAnsi="Verdana" w:cs="Verdana"/>
      <w:sz w:val="22"/>
    </w:rPr>
  </w:style>
  <w:style w:type="paragraph" w:styleId="Brdtekst3">
    <w:name w:val="Brødteks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oppsett">
    <w:name w:val="Kursoppsett"/>
    <w:basedOn w:val="Heading1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grotheim@tev.no" TargetMode="External"/><Relationship Id="rId3" Type="http://schemas.openxmlformats.org/officeDocument/2006/relationships/hyperlink" Target="../in/Lovutvalget/Lover/73%20Kommunikasjon%20mellom%20makkere.ppt" TargetMode="External"/><Relationship Id="rId4" Type="http://schemas.openxmlformats.org/officeDocument/2006/relationships/hyperlink" Target="../in/Lovutvalget/Lover/23%20og%2072B1.ppt" TargetMode="External"/><Relationship Id="rId5" Type="http://schemas.openxmlformats.org/officeDocument/2006/relationships/hyperlink" Target="../in/Lovutvalget/Oppgaver/Innledningstest.doc" TargetMode="External"/><Relationship Id="rId6" Type="http://schemas.openxmlformats.org/officeDocument/2006/relationships/hyperlink" Target="../in/Lovutvalget/Lover/Regler%20for%20tillatte%20meldesystemer.doc" TargetMode="External"/><Relationship Id="rId7" Type="http://schemas.openxmlformats.org/officeDocument/2006/relationships/hyperlink" Target="../in/Lovutvalget/Lover/Regler%20for%20tillatte%20meldesystemer.ppt" TargetMode="External"/><Relationship Id="rId8" Type="http://schemas.openxmlformats.org/officeDocument/2006/relationships/hyperlink" Target="../in/Lovutvalget/Lover/Regler%20for%20aler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rret@multinet.no" TargetMode="External"/><Relationship Id="rId2" Type="http://schemas.openxmlformats.org/officeDocument/2006/relationships/hyperlink" Target="mailto:per.nordland@geno.no" TargetMode="External"/><Relationship Id="rId3" Type="http://schemas.openxmlformats.org/officeDocument/2006/relationships/hyperlink" Target="mailto:glenn.grotheim@te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25:00Z</dcterms:created>
  <dc:creator>Per Nordland</dc:creator>
  <dc:description/>
  <dc:language>en-US</dc:language>
  <cp:lastModifiedBy>Per Nordland</cp:lastModifiedBy>
  <cp:lastPrinted>2002-03-07T14:58:00Z</cp:lastPrinted>
  <dcterms:modified xsi:type="dcterms:W3CDTF">2002-07-11T22:19:00Z</dcterms:modified>
  <cp:revision>9</cp:revision>
  <dc:subject/>
  <dc:title>Sentralt kurs for turneringsledere 2002</dc:title>
</cp:coreProperties>
</file>